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 исполнении бюджета Белоберезковского городского поселения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1-е полугодие 2025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Итоги исполнения бюджета Белобероезковского городского поселения Трубчевского муниципального района Брянской области за 1-е полугодие 2025 года характеризуются следующими показателями:</w:t>
      </w:r>
    </w:p>
    <w:p>
      <w:pPr>
        <w:pStyle w:val="Normal"/>
        <w:tabs>
          <w:tab w:val="clear" w:pos="720"/>
          <w:tab w:val="left" w:pos="5580" w:leader="none"/>
        </w:tabs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8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b/>
          <w:szCs w:val="22"/>
        </w:rPr>
        <w:t xml:space="preserve">Основные итоги исполнения бюджета Белоберезковского городского поселения Трубчевского муниципального района Брянской области         </w:t>
      </w:r>
    </w:p>
    <w:p>
      <w:pPr>
        <w:pStyle w:val="Normal"/>
        <w:tabs>
          <w:tab w:val="clear" w:pos="720"/>
          <w:tab w:val="left" w:pos="558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Cs w:val="22"/>
        </w:rPr>
        <w:t>за 1-е полугодие 2025 года</w:t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0"/>
        </w:rPr>
        <w:t>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868"/>
        <w:gridCol w:w="1985"/>
        <w:gridCol w:w="1842"/>
        <w:gridCol w:w="1755"/>
      </w:tblGrid>
      <w:tr>
        <w:trPr>
          <w:trHeight w:val="91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</w:rPr>
              <w:t>Утвержд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Уточненны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 1-е полугод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2025 г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ения %</w:t>
            </w:r>
          </w:p>
        </w:tc>
      </w:tr>
      <w:tr>
        <w:trPr>
          <w:trHeight w:val="315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 097 68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1 588 178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 236 937,5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,16%</w:t>
            </w:r>
          </w:p>
        </w:tc>
      </w:tr>
      <w:tr>
        <w:trPr>
          <w:trHeight w:val="35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с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 097 68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3 143 63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518 294,9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,38%</w:t>
            </w:r>
          </w:p>
        </w:tc>
      </w:tr>
      <w:tr>
        <w:trPr>
          <w:trHeight w:val="636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ефицит (-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фицит (+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- 1 555 456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718 642,6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В отчетном периоде бюджет поселения  по доходам исполнен в объеме  5 236 937,57  рублей, или на 5,16  процентов к уточненному плану 101 588 178,18 рублей, по расходам в объеме 4 518 294,96 рублей или 4,38 процентов к плановым назначениям, с профицитом  718 642,61 рубл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Cs w:val="22"/>
          <w:u w:val="single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</w:rPr>
        <w:t xml:space="preserve">ДОХОДЫ    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eastAsia="Times New Roman" w:cs="Times New Roman" w:ascii="Times New Roman" w:hAnsi="Times New Roman"/>
          <w:spacing w:val="4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pacing w:val="4"/>
          <w:szCs w:val="22"/>
        </w:rPr>
        <w:t xml:space="preserve">За 1-е полугодие 2025 года доходы бюджета поселения исполнены в объеме </w:t>
      </w:r>
      <w:r>
        <w:rPr>
          <w:rFonts w:eastAsia="Times New Roman" w:cs="Times New Roman" w:ascii="Times New Roman" w:hAnsi="Times New Roman"/>
          <w:szCs w:val="22"/>
        </w:rPr>
        <w:t xml:space="preserve">5 236 937,57  </w:t>
      </w:r>
      <w:r>
        <w:rPr>
          <w:rFonts w:eastAsia="Times New Roman" w:cs="Times New Roman" w:ascii="Times New Roman" w:hAnsi="Times New Roman"/>
          <w:spacing w:val="4"/>
          <w:szCs w:val="22"/>
        </w:rPr>
        <w:t xml:space="preserve">рублей, из них удельный вес поступления налоговых и неналоговых доходов составил 81,03 процентов или 4 243 651,28 рублей, по безвозмездным поступлениям 993 286,29 рублей, удельный вес составляет 18,97 %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64" w:before="120" w:after="0"/>
        <w:jc w:val="both"/>
        <w:rPr>
          <w:rFonts w:ascii="Times New Roman" w:hAnsi="Times New Roman" w:eastAsia="Times New Roman" w:cs="Times New Roman"/>
          <w:spacing w:val="4"/>
          <w:szCs w:val="22"/>
        </w:rPr>
      </w:pPr>
      <w:r>
        <w:rPr>
          <w:rFonts w:eastAsia="Times New Roman" w:cs="Times New Roman" w:ascii="Times New Roman" w:hAnsi="Times New Roman"/>
          <w:spacing w:val="4"/>
          <w:szCs w:val="22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Информация о поступлении доходов бюджета поселения за отчетный период в разрезе групп доходов </w:t>
      </w:r>
    </w:p>
    <w:p>
      <w:pPr>
        <w:pStyle w:val="Normal"/>
        <w:spacing w:lineRule="auto" w:line="264"/>
        <w:ind w:firstLine="72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spacing w:lineRule="auto" w:line="264"/>
        <w:jc w:val="center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  <w:t>Исполнение доходов бюджета поселения за 1-е полугодие 2025 года</w:t>
      </w:r>
    </w:p>
    <w:p>
      <w:pPr>
        <w:pStyle w:val="Normal"/>
        <w:spacing w:lineRule="auto" w:line="26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>рублей</w:t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43"/>
        <w:gridCol w:w="1736"/>
        <w:gridCol w:w="1808"/>
        <w:gridCol w:w="1134"/>
        <w:gridCol w:w="850"/>
        <w:gridCol w:w="1418"/>
      </w:tblGrid>
      <w:tr>
        <w:trPr>
          <w:trHeight w:val="1198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ен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 1-е полугод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24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точненные назначения на 2025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ассовое исполнени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 1-е полугодие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цент выполне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ия плана,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8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Темп рос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Удельный вес в кассовом исполнен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 1-е полугодие 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25 г.%</w:t>
            </w:r>
          </w:p>
        </w:tc>
      </w:tr>
      <w:tr>
        <w:trPr>
          <w:trHeight w:val="96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алоговые и неналоговые доходы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 404 474,7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 212 9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</w:rPr>
              <w:t>4 243 65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,03</w:t>
            </w:r>
          </w:p>
        </w:tc>
      </w:tr>
      <w:tr>
        <w:trPr>
          <w:trHeight w:val="5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2 691,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 375 278,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3 28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,97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 367 166,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01 588 178,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5 236 93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1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По отношению к уточненному плану 2025 года налоговые и неналоговые доходы исполнены на 46,06 процента, безвозмездные поступления на 1,08 процентов. По сравнению с аналогичным периодом прошлого года рост поступлений налоговых и неналоговых доходов составил на 119,92 процен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За 1-е полугодие 2025 года в бюджет поселения мобилизовано налоговых и неналоговых доходов в объеме 4 243 651,28 рублей, или 46,06 процента к уточненному плану 2025 год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Cs w:val="22"/>
        </w:rPr>
        <w:t>Исполнение бюджета поселения по основным доходным источникам характеризуется следующими показател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  <w:t>Структура поступлений налоговых и неналоговых  доходов в бюджет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  <w:t>за 1-е полугодие 2025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2"/>
        </w:rPr>
      </w:pPr>
      <w:r>
        <w:rPr>
          <w:rFonts w:eastAsia="Times New Roman" w:cs="Times New Roman" w:ascii="Times New Roman" w:hAnsi="Times New Roman"/>
          <w:b/>
          <w:sz w:val="20"/>
          <w:szCs w:val="22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534"/>
        <w:gridCol w:w="1380"/>
        <w:gridCol w:w="1363"/>
        <w:gridCol w:w="1423"/>
        <w:gridCol w:w="1291"/>
        <w:gridCol w:w="931"/>
      </w:tblGrid>
      <w:tr>
        <w:trPr>
          <w:trHeight w:val="397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ы доходов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полнение за 1-е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24г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очнё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ан на 2025г.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полнение за 1-е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25г.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нт исполнения к плану года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%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%</w:t>
            </w:r>
          </w:p>
        </w:tc>
      </w:tr>
      <w:tr>
        <w:trPr>
          <w:trHeight w:val="637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логовые и неналоговые доходы: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 404 474,78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 212 90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 243 651,28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,06%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4,65%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ог на доходы физических  лиц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461 812,5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799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699 027,46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,05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,64%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,60%</w:t>
            </w:r>
          </w:p>
        </w:tc>
      </w:tr>
      <w:tr>
        <w:trPr>
          <w:trHeight w:val="549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кцизы по подакцизным товарам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9 412,46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669 600,0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7 381,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,57%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,87%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,96%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ог на имущество физических  лиц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 585,4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27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 133,59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25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,59%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7%</w:t>
            </w:r>
          </w:p>
        </w:tc>
      </w:tr>
      <w:tr>
        <w:trPr>
          <w:trHeight w:val="325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налог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5 200,5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862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9 658,55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39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,35%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95%</w:t>
            </w:r>
          </w:p>
        </w:tc>
      </w:tr>
      <w:tr>
        <w:trPr>
          <w:trHeight w:val="645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50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800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,00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,00%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7%</w:t>
            </w:r>
          </w:p>
        </w:tc>
      </w:tr>
      <w:tr>
        <w:trPr>
          <w:trHeight w:val="411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ендная плата за земельные участки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655,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 5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808,1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,14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,02%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1%</w:t>
            </w:r>
          </w:p>
        </w:tc>
      </w:tr>
      <w:tr>
        <w:trPr>
          <w:trHeight w:val="47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сдачи в аренду имущества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 351,4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 8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 821,44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,30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,35%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03%</w:t>
            </w:r>
          </w:p>
        </w:tc>
      </w:tr>
      <w:tr>
        <w:trPr>
          <w:trHeight w:val="64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 поступления от использования имущества, находящегося в муниципальной собственн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 043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 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 996,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,66%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,24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1%</w:t>
            </w:r>
          </w:p>
        </w:tc>
      </w:tr>
      <w:tr>
        <w:trPr>
          <w:trHeight w:val="78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3,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%</w:t>
            </w:r>
          </w:p>
        </w:tc>
      </w:tr>
      <w:tr>
        <w:trPr>
          <w:trHeight w:val="78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%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За 1-е полугодие  2025 года 94,54%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налоговых и неналоговых доходов бюджета поселения получено за счет</w:t>
      </w:r>
      <w:r>
        <w:rPr>
          <w:szCs w:val="22"/>
        </w:rPr>
        <w:t xml:space="preserve"> </w:t>
      </w:r>
      <w:r>
        <w:rPr>
          <w:rFonts w:eastAsia="Times New Roman" w:cs="Times New Roman" w:ascii="Times New Roman" w:hAnsi="Times New Roman"/>
          <w:szCs w:val="22"/>
        </w:rPr>
        <w:t>налога на доходы физических лиц, акцизов по подакцизным товарам, земельного налога и сдачи в аренду имуществ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По сравнению с аналогичным периодом прошлого года сложился рост поступлений налоговых и неналоговых доходов в сумме 839 176,50 рублей или на 24,65 процен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Рост поступлений к уровню прошлого года сложился по следующим доходам: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- по налогу на доходы физических лиц в сумме 1 237 214,90 рубля в связи с поступлением незапланированного платежа и увеличением платежей АО БФК;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Cs w:val="22"/>
        </w:rPr>
        <w:t>-  по налогу на имущество физических лиц в сумме 17 548,15 рублей, в связи с поступлением недоимки в большем количестве, чем за аналогичный период 2024год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по доходам от сдачи в аренду имущества в сумме 41 470,00 рублей, в связи с перезаключением договора аренды с АО Почта России на большую сумму аренды;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Cs w:val="22"/>
        </w:rPr>
        <w:t>-по прочим поступлениям от использования имущества, находящегося в муниципальной собственности (плата «за наём») в сумме 2 952,18 рублей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в связи с большим количеством платежей в анализируемом периоде 2025года,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>-по прочим неналоговым доходам сумма поступлений за 1-е полугодие 2025года составила 25,00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Cs w:val="22"/>
        </w:rPr>
        <w:t xml:space="preserve">Вместе с тем, по отдельным доходным источникам сложилось снижение поступлений по сравнению с аналогичным периодом прошлого год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Cs w:val="22"/>
        </w:rPr>
        <w:t>- по акцизам по подакцизным товарам в сумме 52 031,37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Cs w:val="22"/>
        </w:rPr>
        <w:t>- по земельному налогу в сумме 405 542,01 рублей, в связи с поступлением недоимки в меньшем количестве, чем за аналогичный период 2024года и меньшими платежами от организаций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eastAsia="Times New Roman" w:cs="Times New Roman" w:ascii="Times New Roman" w:hAnsi="Times New Roman"/>
          <w:szCs w:val="22"/>
        </w:rPr>
        <w:t>- по государственной пошлине в сумме 700,00 рублей из-за меньшего количества обращения граждан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- по арендной плате за земельные участки в сумме  847,00 рублей, в связи с поступлением платежей в меньшем количестве, чем за 1-е полугодие 2024год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-по доходам от продажи материальных и нематериальных активов в сумме 913,35 рублей, в связи с тем, что за аналогичный период 2025года продажа активов не осуществлялас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Cs w:val="22"/>
        </w:rPr>
        <w:t xml:space="preserve">Наибольший удельный вес (63,60 процента) в структуре налоговых и неналоговых доходов бюджета Белоберезковского городского поселения за 1-е полугодие 2025 года сложился  по налогу на доходы физических лиц, поступления которого составили 2 699 027,46 рублей. Следующими по значимости доходными источниками являются: акцизы на нефтепродукты – 15,96 процента, земельный налог – 8,95 процентов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В структуре налоговых и неналоговых доходов бюджета поселения 91,64 процента составляют налоговые доходы, 8,36 процента - неналоговые доход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spacing w:lineRule="auto" w:line="288" w:before="120" w:after="0"/>
        <w:ind w:right="-6" w:firstLine="720"/>
        <w:jc w:val="both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Cs w:val="22"/>
        </w:rPr>
        <w:t>Безвозмездные поступления за 1-е полугодие 2025 года</w:t>
      </w:r>
    </w:p>
    <w:p>
      <w:pPr>
        <w:pStyle w:val="Normal"/>
        <w:spacing w:lineRule="auto" w:line="288" w:before="120" w:after="0"/>
        <w:ind w:right="-6" w:firstLine="720"/>
        <w:jc w:val="both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</w:r>
    </w:p>
    <w:p>
      <w:pPr>
        <w:pStyle w:val="Normal"/>
        <w:spacing w:lineRule="auto" w:line="288" w:before="0" w:after="200"/>
        <w:ind w:firstLine="720"/>
        <w:jc w:val="both"/>
        <w:rPr>
          <w:rFonts w:ascii="Times New Roman" w:hAnsi="Times New Roman" w:cs="Times New Roman"/>
          <w:spacing w:val="4"/>
          <w:szCs w:val="22"/>
          <w:lang w:eastAsia="en-US"/>
        </w:rPr>
      </w:pPr>
      <w:r>
        <w:rPr>
          <w:rFonts w:cs="Times New Roman" w:ascii="Times New Roman" w:hAnsi="Times New Roman"/>
          <w:spacing w:val="4"/>
          <w:szCs w:val="22"/>
          <w:lang w:eastAsia="en-US"/>
        </w:rPr>
        <w:t xml:space="preserve">Фактически в отчетном периоде безвозмездные поступления составили 993 286,29 рублей, или 1,08 процентов от уточненного плана (92 375 278,18 рублей) и на 30 594,79 рублей  больше уровня 1-го полугодия 2024 года. </w:t>
      </w:r>
    </w:p>
    <w:p>
      <w:pPr>
        <w:pStyle w:val="Normal"/>
        <w:spacing w:lineRule="auto" w:line="288" w:before="0" w:after="200"/>
        <w:ind w:firstLine="720"/>
        <w:jc w:val="both"/>
        <w:rPr>
          <w:rFonts w:ascii="Times New Roman" w:hAnsi="Times New Roman" w:cs="Times New Roman"/>
          <w:spacing w:val="4"/>
          <w:szCs w:val="22"/>
          <w:lang w:eastAsia="en-US"/>
        </w:rPr>
      </w:pPr>
      <w:r>
        <w:rPr>
          <w:rFonts w:cs="Times New Roman" w:ascii="Times New Roman" w:hAnsi="Times New Roman"/>
          <w:spacing w:val="4"/>
          <w:szCs w:val="22"/>
          <w:lang w:eastAsia="en-US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417"/>
        <w:gridCol w:w="1286"/>
        <w:gridCol w:w="1183"/>
        <w:gridCol w:w="1105"/>
        <w:gridCol w:w="1104"/>
      </w:tblGrid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ие за 1-е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ё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 на 2025г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ие за 1–е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г.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цент исполнения к плану год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2 69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 375 278,18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3 286,2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,08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3,18%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 1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9 8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 9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,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,08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,28%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278 911,7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 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69 172,6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м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 491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7 615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 807,4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,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8,16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,52%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0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 578,8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 578,8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,34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8,29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,20%</w:t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eastAsia="Times New Roman" w:cs="Times New Roman"/>
          <w:b/>
          <w:b/>
          <w:i/>
          <w:i/>
          <w:spacing w:val="-2"/>
          <w:sz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0"/>
        </w:rPr>
        <w:t xml:space="preserve">           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color w:val="FF0000"/>
          <w:spacing w:val="-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-2"/>
          <w:szCs w:val="22"/>
        </w:rPr>
        <w:t xml:space="preserve">            </w:t>
      </w:r>
      <w:r>
        <w:rPr>
          <w:rFonts w:cs="Times New Roman" w:ascii="Times New Roman" w:hAnsi="Times New Roman"/>
          <w:b/>
          <w:i/>
          <w:spacing w:val="-2"/>
          <w:szCs w:val="22"/>
        </w:rPr>
        <w:t xml:space="preserve">Дотации  </w:t>
      </w:r>
      <w:r>
        <w:rPr>
          <w:rFonts w:cs="Times New Roman" w:ascii="Times New Roman" w:hAnsi="Times New Roman"/>
          <w:spacing w:val="-2"/>
          <w:szCs w:val="22"/>
        </w:rPr>
        <w:t xml:space="preserve">поступили  в объеме  </w:t>
      </w:r>
      <w:r>
        <w:rPr>
          <w:rFonts w:cs="Times New Roman" w:ascii="Times New Roman" w:hAnsi="Times New Roman"/>
          <w:b/>
          <w:szCs w:val="22"/>
        </w:rPr>
        <w:t>429 900,00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рублей или  50,00 процентов от плановых назначений и на 100 290,00  рублей ниже уровня 1-го полугодия  2024 года (530 190,00 рублей).</w:t>
      </w:r>
      <w:r>
        <w:rPr>
          <w:rFonts w:cs="Times New Roman" w:ascii="Times New Roman" w:hAnsi="Times New Roman"/>
          <w:color w:val="FF0000"/>
          <w:spacing w:val="-2"/>
          <w:szCs w:val="22"/>
        </w:rPr>
        <w:t xml:space="preserve"> 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pacing w:val="-2"/>
          <w:szCs w:val="22"/>
        </w:rPr>
      </w:pPr>
      <w:r>
        <w:rPr>
          <w:rFonts w:eastAsia="Times New Roman" w:cs="Times New Roman" w:ascii="Times New Roman" w:hAnsi="Times New Roman"/>
          <w:spacing w:val="-2"/>
          <w:szCs w:val="22"/>
        </w:rPr>
        <w:t xml:space="preserve">           </w:t>
      </w:r>
      <w:r>
        <w:rPr>
          <w:rFonts w:cs="Times New Roman" w:ascii="Times New Roman" w:hAnsi="Times New Roman"/>
          <w:b/>
          <w:i/>
          <w:spacing w:val="-2"/>
          <w:szCs w:val="22"/>
        </w:rPr>
        <w:t xml:space="preserve">Субсидии </w:t>
      </w:r>
      <w:r>
        <w:rPr>
          <w:rFonts w:cs="Times New Roman" w:ascii="Times New Roman" w:hAnsi="Times New Roman"/>
          <w:spacing w:val="-2"/>
          <w:szCs w:val="22"/>
        </w:rPr>
        <w:t>за 1-е полугодие 2025года не поступали, аналогично и в прошедшем году поступлений за анализируемый период не было. Запланированы в сумме 90 348 084,36 рублей, из них: 88 278 911,72 рублей на переселение граждан из аварийного жилого фонда; 2 069 172,64 рублей- на реализацию программ формирования комфортной городской среды.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2"/>
          <w:szCs w:val="22"/>
        </w:rPr>
        <w:t xml:space="preserve">           </w:t>
      </w:r>
      <w:r>
        <w:rPr>
          <w:rFonts w:cs="Times New Roman" w:ascii="Times New Roman" w:hAnsi="Times New Roman"/>
          <w:b/>
          <w:i/>
          <w:spacing w:val="-2"/>
          <w:szCs w:val="22"/>
        </w:rPr>
        <w:t>Субвенции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eastAsia="Times New Roman" w:cs="Times New Roman" w:ascii="Times New Roman" w:hAnsi="Times New Roman"/>
          <w:szCs w:val="22"/>
        </w:rPr>
        <w:t>на осуществление первичного воинского учета органами местного самоуправления поселений, муниципальных и городских округов в 2025 году поступили в объеме 203 807,47 рублей или 50,00% от плановых назначений и на 18,16% больше, чем в 2024году.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b/>
          <w:i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Cs w:val="22"/>
        </w:rPr>
        <w:t>Иные межбюджетные трансферты</w:t>
      </w:r>
      <w:r>
        <w:rPr>
          <w:rFonts w:eastAsia="Times New Roman" w:cs="Times New Roman" w:ascii="Times New Roman" w:hAnsi="Times New Roman"/>
          <w:szCs w:val="22"/>
        </w:rPr>
        <w:t>,  передаваемые бюджетам городских поселений за 1-е полугодие 2025 года поступили в размере 359 578,82 рублей, что на 99 568,82 рублей больше, чем в 2024 год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FF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u w:val="single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</w:rPr>
        <w:t xml:space="preserve">РАСХОДЫ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u w:val="single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Исполнение расходной части бюджета Белоберезковского городского поселения Трубчевского муниципального района Брянской области сложилось в сумме 4 518 294,96 рублей, что составляет 4,38% к  уточненному годовому плану </w:t>
      </w:r>
      <w:r>
        <w:rPr>
          <w:rFonts w:eastAsia="Times New Roman" w:cs="Times New Roman" w:ascii="Times New Roman" w:hAnsi="Times New Roman"/>
          <w:bCs/>
          <w:sz w:val="20"/>
        </w:rPr>
        <w:t>103 143 634,55</w:t>
      </w:r>
      <w:r>
        <w:rPr>
          <w:rFonts w:eastAsia="Times New Roman" w:cs="Times New Roman" w:ascii="Times New Roman" w:hAnsi="Times New Roman"/>
          <w:b/>
          <w:bCs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рублей. По сравнению с аналогичным отчетным периодом прошлого 2024 года кассовые расходы увеличились на 440 938,28 рублей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Times New Roman" w:cs="Times New Roman"/>
          <w:spacing w:val="4"/>
          <w:sz w:val="20"/>
          <w:lang w:eastAsia="en-US"/>
        </w:rPr>
      </w:pPr>
      <w:r>
        <w:rPr>
          <w:rFonts w:eastAsia="Times New Roman" w:cs="Times New Roman" w:ascii="Times New Roman" w:hAnsi="Times New Roman"/>
          <w:spacing w:val="4"/>
          <w:sz w:val="20"/>
          <w:lang w:eastAsia="en-US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Исполнение расходной части бюджета поселения за 1-е полугодие 2025 года  в разрезе разделов и подразделов функциональной классификации расходов приведено в таблице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51"/>
        <w:gridCol w:w="1560"/>
        <w:gridCol w:w="1842"/>
        <w:gridCol w:w="1134"/>
        <w:gridCol w:w="993"/>
        <w:gridCol w:w="992"/>
      </w:tblGrid>
      <w:tr>
        <w:trPr>
          <w:trHeight w:val="7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Виды расхо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ие за 1-е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ё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 на 2025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ие за 1-е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цент исполнения к плану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trHeight w:val="8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Раздел 0100 «Общегосударственные вопрос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48 59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787 054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874 66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,3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,5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,49%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одраздел 0104 «Функционирование Правительства РФ, высших исполнительных органов государственной власти субъектов РФ. Местных администраци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37 59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92 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3 66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8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25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106 Обеспечение деятельности финансовых, налоговых и таможенных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0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111 Резервные фон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1 703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113 «Другие общегосударственные вопрос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4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0200 «Национальная обор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2 49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7 6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 80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,1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51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203 «Мобилизационная вневойсковая подготов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 49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7 6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 80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,1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51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0400 «Национальная экономи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0 16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98 242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3 16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3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3%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409 «Дорожное хозяйство (дорожные фонды)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16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98 242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3 16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6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3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412 «Другие вопросы в области национальной экономик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0500 «Жилищно- коммунальное хозяйст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4 20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 837 507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4 01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,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41%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501 «Жилищное хозяйст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 275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688 911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 49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4%</w:t>
            </w:r>
          </w:p>
        </w:tc>
      </w:tr>
      <w:tr>
        <w:trPr>
          <w:trHeight w:val="4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502 «Коммунальное хозяйст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 47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8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3,3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29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503 «Благоустройст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2 92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73 59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1 05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3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,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48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0800 «Культура, кинематограф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5 64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6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,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42%</w:t>
            </w:r>
          </w:p>
        </w:tc>
      </w:tr>
      <w:tr>
        <w:trPr>
          <w:trHeight w:val="3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801«Культур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5 64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6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,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42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1000 «Социальная полити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 79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5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75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3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,9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4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1001 «Пенсионное обеспечени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 79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 5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75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,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2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1006 «Другие вопросы в области социальной политик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2%</w:t>
            </w:r>
          </w:p>
        </w:tc>
      </w:tr>
      <w:tr>
        <w:trPr>
          <w:trHeight w:val="6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1100 «Физическая культура и спорт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1 10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 2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6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3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0%</w:t>
            </w:r>
          </w:p>
        </w:tc>
      </w:tr>
      <w:tr>
        <w:trPr>
          <w:trHeight w:val="6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 1101 «Физическая культур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 10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 2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6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3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0%</w:t>
            </w:r>
          </w:p>
        </w:tc>
      </w:tr>
      <w:tr>
        <w:trPr>
          <w:trHeight w:val="4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расходов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077 35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143 63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18 29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,8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</w:rPr>
        <w:t>Расходы по разделу 01 «Общегосударственные вопросы»</w:t>
      </w:r>
      <w:r>
        <w:rPr>
          <w:rFonts w:eastAsia="Times New Roman" w:cs="Times New Roman" w:ascii="Times New Roman" w:hAnsi="Times New Roman"/>
          <w:sz w:val="20"/>
        </w:rPr>
        <w:t xml:space="preserve">  за 1-е полугодие 2025 г. составили  </w:t>
      </w:r>
      <w:r>
        <w:rPr>
          <w:rFonts w:eastAsia="Times New Roman" w:cs="Times New Roman" w:ascii="Times New Roman" w:hAnsi="Times New Roman"/>
          <w:bCs/>
          <w:color w:val="000000"/>
          <w:sz w:val="20"/>
        </w:rPr>
        <w:t>1 874 661,29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рублей, что составляет  41,49% от общего объема расходов и 32,39% к плановым показателям. По сравнению с 2024 годом сумма расходов  уменьшилась  на  173 931,50 рублей, так как с 01.01.2024 года было произведено больше  затрат  на   обеспечение деятельности администрации, была увеличена оплата труда работников и произведен ремонт автомобиля админист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По подразделу 0104 «Функционирование Правительства РФ, высших исполнительных органов государственной власти субъектов РФ местных администраций сумма расходов </w:t>
      </w:r>
      <w:r>
        <w:rPr>
          <w:rFonts w:eastAsia="Times New Roman" w:cs="Times New Roman" w:ascii="Times New Roman" w:hAnsi="Times New Roman"/>
          <w:bCs/>
          <w:color w:val="000000"/>
          <w:sz w:val="20"/>
        </w:rPr>
        <w:t xml:space="preserve">1 863 661,29 </w:t>
      </w:r>
      <w:r>
        <w:rPr>
          <w:rFonts w:eastAsia="Times New Roman" w:cs="Times New Roman" w:ascii="Times New Roman" w:hAnsi="Times New Roman"/>
          <w:sz w:val="20"/>
        </w:rPr>
        <w:t>рублей, что составляет 38,89% от плановых показателей, и 41,25% от общего объема расходов. Расходы были направлены на оплату труда работников администрации и материальное обеспечение деятельности работников, коммунальные платежи по зданию администраци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По подразделу 0113 «Другие общегосударственные вопросы» расходы осуществились в размере 11 000,00 рублей и были направлены на оплату взноса в Совет муниципальных образований. Данная сумма составила 100% от плановых показателей и 0,24% от общего объема расходов. В 2024году расходов произведено на ту же сумму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разделу 02 «Национальная оборона»</w:t>
      </w:r>
      <w:r>
        <w:rPr>
          <w:rFonts w:eastAsia="Times New Roman" w:cs="Times New Roman" w:ascii="Times New Roman" w:hAnsi="Times New Roman"/>
          <w:sz w:val="20"/>
        </w:rPr>
        <w:t xml:space="preserve"> - расходы были направлены на обеспечение первичного воинского учета и  составили 203 807,47 рублей или 4,51% от общего объема расходов и 50,0% к плановым показателям. По сравнению с 2024 г. сумма расходов  возросла на  31 315,97 рубля, так как была увеличена заработная плана работника ВУС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разделу 04 «Национальная экономика</w:t>
      </w:r>
      <w:r>
        <w:rPr>
          <w:rFonts w:eastAsia="Times New Roman" w:cs="Times New Roman" w:ascii="Times New Roman" w:hAnsi="Times New Roman"/>
          <w:sz w:val="20"/>
        </w:rPr>
        <w:t>»  расходы составили 453 164,23 рублей, по сравнению с 2024 годом на 17 005,45 рублей меньше или  на 3,62% 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По подразделу 0409 «</w:t>
      </w:r>
      <w:r>
        <w:rPr>
          <w:rFonts w:cs="Times New Roman" w:ascii="Times New Roman" w:hAnsi="Times New Roman"/>
          <w:color w:val="000000"/>
          <w:sz w:val="20"/>
        </w:rPr>
        <w:t>Дорожное хозяйство (дорожные фонды)»</w:t>
      </w:r>
      <w:r>
        <w:rPr>
          <w:rFonts w:eastAsia="Times New Roman" w:cs="Times New Roman" w:ascii="Times New Roman" w:hAnsi="Times New Roman"/>
          <w:sz w:val="20"/>
        </w:rPr>
        <w:t xml:space="preserve"> расходы были направлены на передаваемые полномочия на ремонт и содержание дорог Белоберезковского городского поселения в сумме 453 164,23 рублей за 1-е полугодие  2025г, что составляет 22,68% от плановых назначений и 10,03% от общего объема расходов.  По сравнению 1-м полугодием 2024г расходов произведено больше на 12 994,55 рублей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По подразделу 0412 «Другие вопросы в области национальной экономики» за анализируемый период расходы не производились. В 2024году расходов осуществлено в размере 30 000,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</w:rPr>
        <w:t>Расходы по разделу 05 «Жилищно-коммунальное хозяйство»</w:t>
      </w:r>
      <w:r>
        <w:rPr>
          <w:rFonts w:eastAsia="Times New Roman" w:cs="Times New Roman" w:ascii="Times New Roman" w:hAnsi="Times New Roman"/>
          <w:sz w:val="20"/>
        </w:rPr>
        <w:t xml:space="preserve"> составили 1 347 015,78 рублей, что соответствует 30,41 % от общего объема расходов  и 1,46% от плановых назначений, в том числе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подразделу 0501</w:t>
      </w:r>
      <w:r>
        <w:rPr>
          <w:rFonts w:eastAsia="Times New Roman" w:cs="Times New Roman" w:ascii="Times New Roman" w:hAnsi="Times New Roman"/>
          <w:sz w:val="20"/>
        </w:rPr>
        <w:t xml:space="preserve"> расходы составили  164 491,84 рублей на уплату взносов на капитальный ремонт МКД и прочую закупку работ и услуг;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</w:rPr>
        <w:t>по подразделу 0502</w:t>
      </w:r>
      <w:r>
        <w:rPr>
          <w:rFonts w:eastAsia="Times New Roman" w:cs="Times New Roman" w:ascii="Times New Roman" w:hAnsi="Times New Roman"/>
          <w:sz w:val="20"/>
        </w:rPr>
        <w:t xml:space="preserve"> расходы составили 148 473,32 рублей на передаваемые полномочия по  оплате видеонаблюдения на объектах водоснабжения и покрытие убытков поселковой бан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</w:rPr>
        <w:t>по подразделу 0503</w:t>
      </w:r>
      <w:r>
        <w:rPr>
          <w:rFonts w:eastAsia="Times New Roman" w:cs="Times New Roman" w:ascii="Times New Roman" w:hAnsi="Times New Roman"/>
          <w:sz w:val="20"/>
        </w:rPr>
        <w:t xml:space="preserve"> расходы составили  1 061 050,62 рубля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- расходы по оплате электроэнергии по уличному освещению – 464 143,66 рублей; материалы по уличному освещению 88 350,00 рублей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- прочее благоустройство – 494 611,69 рублей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- озеленение – 13 945,27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По сравнению с 1-м полугодием 2024 года  расходов на </w:t>
      </w:r>
      <w:r>
        <w:rPr>
          <w:rFonts w:eastAsia="Times New Roman" w:cs="Times New Roman" w:ascii="Times New Roman" w:hAnsi="Times New Roman"/>
          <w:sz w:val="20"/>
        </w:rPr>
        <w:t xml:space="preserve">«Жилищно-коммунальное хозяйство» </w:t>
      </w:r>
      <w:r>
        <w:rPr>
          <w:rFonts w:eastAsia="Times New Roman" w:cs="Times New Roman" w:ascii="Times New Roman" w:hAnsi="Times New Roman"/>
          <w:color w:val="000000"/>
          <w:sz w:val="20"/>
        </w:rPr>
        <w:t>произведено больше на 309 814,82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разделу 08 «Культура и кинематография»</w:t>
      </w:r>
      <w:r>
        <w:rPr>
          <w:rFonts w:eastAsia="Times New Roman" w:cs="Times New Roman" w:ascii="Times New Roman" w:hAnsi="Times New Roman"/>
          <w:sz w:val="20"/>
        </w:rPr>
        <w:t xml:space="preserve"> в 2025 году было использовано бюджетных средств в сумме 425 648,23,00 рублей, что составило 61,69% от плановых назначений и 9,42% от общего объема расходов. По сравнению с 1-м полугодием 2024 года расходов  произведено больше на 300 648,23 рубля. Расходы были направлены на оплату коммунальных платежей по зданию дома культуры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разделу 10 «Социальная политика»</w:t>
      </w:r>
      <w:r>
        <w:rPr>
          <w:rFonts w:eastAsia="Times New Roman" w:cs="Times New Roman" w:ascii="Times New Roman" w:hAnsi="Times New Roman"/>
          <w:sz w:val="20"/>
        </w:rPr>
        <w:t xml:space="preserve"> произведены расходы: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</w:rPr>
        <w:t>по п</w:t>
      </w:r>
      <w:r>
        <w:rPr>
          <w:rFonts w:eastAsia="Times New Roman" w:cs="Times New Roman" w:ascii="Times New Roman" w:hAnsi="Times New Roman"/>
          <w:color w:val="000000"/>
          <w:sz w:val="20"/>
        </w:rPr>
        <w:t>одразделу 1001 «Пенсионное обеспечение»</w:t>
      </w:r>
      <w:r>
        <w:rPr>
          <w:rFonts w:eastAsia="Times New Roman" w:cs="Times New Roman" w:ascii="Times New Roman" w:hAnsi="Times New Roman"/>
          <w:sz w:val="20"/>
        </w:rPr>
        <w:t xml:space="preserve"> на выплату доплаты к пенсии муниципальным служащим 68 757,48 рублей, что составляет 50,00% от плановых показателей,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</w:rPr>
        <w:t xml:space="preserve">по подразделу 1006 «Другие вопросы в области социальной политики» - 10 000,00 рублей на выплату пострадавшей за подготовку экспертного заключения по поврежденному имуществу в результате взрыва взрывоопасного предмета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разделу 11 «Физическая культура и спорт»</w:t>
      </w:r>
      <w:r>
        <w:rPr>
          <w:rFonts w:eastAsia="Times New Roman" w:cs="Times New Roman" w:ascii="Times New Roman" w:hAnsi="Times New Roman"/>
          <w:sz w:val="20"/>
        </w:rPr>
        <w:t xml:space="preserve"> затраты составили 108 240,48 рублей  в общем объеме расходов поселения эти расходы составили 2,4%  и 61,61% от плановых назначений. Средства были направлены на оплату тепловой энергии и электроэнергии здания раздевалок на стадионе поселения. По сравнению с 2024 годом расходов  произведено меньше на 12 864,67 рубля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ИСТОЧНИКИ ФИНАНСИРОВАНИЯ ДЕФИЦИТА БЮДЖЕТА ПОСЕЛЕНИ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</w:rPr>
        <w:t>Источники внутреннего финансирования дефицита бюджета Белоберезковского городского поселения Трубчевского муниципального района за 1-е полугодие 2025 года составили  718 642,61 рублей (бюджет исполнен с профицитом  718 642,61 рублей) – изменение остатков средств на счетах по учету средств бюджета. Привлечение бюджетных и коммерческих кредитов за 1-е полугодие 2025 года не осуществлялос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Исполнение по муниципальной программе за </w:t>
      </w:r>
      <w:r>
        <w:rPr>
          <w:rFonts w:eastAsia="Times New Roman" w:cs="Times New Roman" w:ascii="Times New Roman" w:hAnsi="Times New Roman"/>
          <w:sz w:val="20"/>
        </w:rPr>
        <w:t xml:space="preserve">1-е полугодие </w:t>
      </w:r>
      <w:r>
        <w:rPr>
          <w:rFonts w:eastAsia="Times New Roman" w:cs="Times New Roman" w:ascii="Times New Roman" w:hAnsi="Times New Roman"/>
          <w:color w:val="000000"/>
          <w:sz w:val="20"/>
        </w:rPr>
        <w:t>2025 года составило 4 508 294,96 рублей  или 4,41% к уточненному годовому плану по программ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7513" w:leader="none"/>
          <w:tab w:val="left" w:pos="7797" w:leader="none"/>
        </w:tabs>
        <w:autoSpaceDE w:val="false"/>
        <w:spacing w:lineRule="auto" w:line="28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88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  <w:t>Непрограммная деятельность</w:t>
      </w:r>
    </w:p>
    <w:p>
      <w:pPr>
        <w:pStyle w:val="Normal"/>
        <w:spacing w:lineRule="auto" w:line="288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В рамках непрограммной деятельности бюджета Белоберезковского городского поселения Трубчевского муниципального района Брянской области  расходы осуществлялись на выплату пострадавшей за подготовку экспертного заключения по поврежденному имуществу в результате взрыва взрывоопасного предмета в размере 10 000,00 рублей.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sz w:val="20"/>
        </w:rPr>
        <w:tab/>
        <w:t xml:space="preserve">По состоянию на 01.07.2025 года резервный фонд Белоберезковской поселковой администрации  Трубчевского района исполнен в сумме 10 000,00 рублей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ская И.Ф.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7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ель И.В.</w:t>
            </w:r>
          </w:p>
        </w:tc>
      </w:tr>
      <w:tr>
        <w:trPr>
          <w:trHeight w:val="70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05:00Z</dcterms:created>
  <dc:creator>FINANSIST\Финансист</dc:creator>
  <dc:description/>
  <cp:keywords/>
  <dc:language>en-US</dc:language>
  <cp:lastModifiedBy>Finansist</cp:lastModifiedBy>
  <cp:lastPrinted>2024-11-15T10:14:00Z</cp:lastPrinted>
  <dcterms:modified xsi:type="dcterms:W3CDTF">2025-08-13T12:41:00Z</dcterms:modified>
  <cp:revision>105</cp:revision>
  <dc:subject/>
  <dc:title/>
</cp:coreProperties>
</file>